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грамме курса "Креативность, интеллект, талан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усский язы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дной из целей обучения русскому языку называется сегодня и формирование культуроведческой, или лингвокультурной, компетенции. Особую важность и значимость приобретает интегрированное изучение языка и национальной культуры, постижение русского языка как материальной и духовной ценности народа, как составной части жизни общества; соотношение языка, культуры жизни и общества в целом.  </w:t>
      </w:r>
    </w:p>
    <w:p>
      <w:pPr>
        <w:pStyle w:val="Normal"/>
        <w:ind w:firstLine="709"/>
        <w:jc w:val="both"/>
        <w:rPr/>
      </w:pPr>
      <w:r>
        <w:rPr/>
        <w:t>Курс "Креативность, интеллект, талант" (русский язык) позволяет естественным образом - как на содержательном, так и на технологическом уровне - устанавливать межпредметные и внутрипредметные связи, так как предполагает обращение к  гуманитарным предметам, к терминологическому аппарату не только лингвистики, но и литературы, истории,  МХК и даже географии. Данный курс привлекает внимание учащихся к малоизвестным либо не актуальным в сознании  сведениям и фактам из истории, культуры, литературы и родного языка.</w:t>
      </w:r>
    </w:p>
    <w:p>
      <w:pPr>
        <w:pStyle w:val="Normal"/>
        <w:ind w:firstLine="709"/>
        <w:jc w:val="both"/>
        <w:rPr/>
      </w:pPr>
      <w:r>
        <w:rPr/>
        <w:t xml:space="preserve">Широко  применяется в методике преподавания заявленного курса коммуникативно-деятельностный подход.   Практические упражнения и индивидуальные и групповые задания носят творческий характер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Цели</w:t>
      </w:r>
      <w:r>
        <w:rPr>
          <w:bCs/>
        </w:rPr>
        <w:t xml:space="preserve"> изучения курса</w:t>
      </w:r>
      <w:r>
        <w:rPr/>
        <w:t>: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rPr/>
      </w:pPr>
      <w:r>
        <w:rPr/>
        <w:t>формирование профессиональной ориентации учащихся выпускных классов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rPr/>
      </w:pPr>
      <w:r>
        <w:rPr/>
        <w:t>расширение и углубление знаний учащихся о родном языке, речевой   культур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  <w:tab w:val="left" w:pos="360" w:leader="none"/>
        </w:tabs>
        <w:ind w:left="360" w:hanging="0"/>
        <w:rPr/>
      </w:pPr>
      <w:r>
        <w:rPr/>
        <w:t xml:space="preserve">формирование языковой, коммуникативной, лингвистической компетенции                                            учащихся;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360" w:hanging="0"/>
        <w:rPr/>
      </w:pPr>
      <w:r>
        <w:rPr/>
        <w:t>расширение кругозора школьников, воспитание самостоятельности в изучении отдельных дисципли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Задачи </w:t>
      </w:r>
      <w:r>
        <w:rPr/>
        <w:t>изучения курс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способствовать приобщению учащихся к  речевой культуре как производной  национальной культуры;</w:t>
      </w:r>
    </w:p>
    <w:p>
      <w:pPr>
        <w:pStyle w:val="Normal"/>
        <w:numPr>
          <w:ilvl w:val="0"/>
          <w:numId w:val="4"/>
        </w:numPr>
        <w:ind w:left="360" w:hanging="0"/>
        <w:jc w:val="both"/>
        <w:rPr/>
      </w:pPr>
      <w:r>
        <w:rPr/>
        <w:t>сформировать уважительное отношение к литературе как воплощению речевой культуры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right="432" w:hanging="360"/>
        <w:jc w:val="both"/>
        <w:rPr>
          <w:rFonts w:ascii="Monotype Corsiva" w:hAnsi="Monotype Corsiva" w:cs="Monotype Corsiva"/>
        </w:rPr>
      </w:pPr>
      <w:r>
        <w:rPr/>
        <w:t>изучить механизмы  преобразования лингвистических знаний в интеллектуальное и социальное развитие учащихс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воспитать уважение к требованиям  речевого этикет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right="432" w:hanging="360"/>
        <w:jc w:val="both"/>
        <w:rPr>
          <w:rFonts w:ascii="Monotype Corsiva" w:hAnsi="Monotype Corsiva" w:cs="Monotype Corsiva"/>
        </w:rPr>
      </w:pPr>
      <w:r>
        <w:rPr/>
        <w:t>рассмотреть культурные богатства</w:t>
      </w:r>
      <w:r>
        <w:rPr>
          <w:sz w:val="28"/>
          <w:szCs w:val="28"/>
        </w:rPr>
        <w:t xml:space="preserve"> </w:t>
      </w:r>
      <w:r>
        <w:rPr/>
        <w:t>родного языка;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20" w:right="432" w:hanging="360"/>
        <w:jc w:val="both"/>
        <w:rPr/>
      </w:pPr>
      <w:r>
        <w:rPr/>
        <w:t>подвести учащихся к осознанию, что владение нормами литературного языка – это проявление высокого уровня культуры речи, охрана литературного языка.</w:t>
      </w:r>
    </w:p>
    <w:p>
      <w:pPr>
        <w:pStyle w:val="Normal"/>
        <w:ind w:left="720" w:right="432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ктуальность и новизна</w:t>
      </w:r>
      <w:r>
        <w:rPr/>
        <w:t xml:space="preserve"> курса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одержание курса нацелено на более глубокое, чем позволяет школьная программа, изучение ряда сложных разделов языкознания  и лингвокульторологии, способствует изучению  вопросов истории языка,  диалектологии, современного русского языка Данный курс   позволяет рассмотреть  роль языка в обществе, расширяет и углубляет знания о внутрисистемных и межпредметных связях родного языка. Данный курс способствует </w:t>
      </w:r>
      <w:r>
        <w:rPr>
          <w:bCs/>
        </w:rPr>
        <w:t>формированию мировоззрения</w:t>
      </w:r>
      <w:r>
        <w:rPr>
          <w:b/>
          <w:bCs/>
        </w:rPr>
        <w:t xml:space="preserve"> </w:t>
      </w:r>
      <w:r>
        <w:rPr/>
        <w:t>- как общенаучного, так и лингвистического в частности, воспитывает сознательно-бережное отношение к языку как феномену духовной культуры, что в дальнейшем будет залогом успешности на рынке труда.</w:t>
      </w:r>
    </w:p>
    <w:p>
      <w:pPr>
        <w:pStyle w:val="Normal"/>
        <w:ind w:firstLine="709"/>
        <w:jc w:val="both"/>
        <w:rPr/>
      </w:pPr>
      <w:r>
        <w:rPr/>
        <w:t xml:space="preserve">Ожидаемые </w:t>
      </w:r>
      <w:r>
        <w:rPr>
          <w:b/>
          <w:bCs/>
        </w:rPr>
        <w:t>результаты  изучения курс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/>
        <w:t xml:space="preserve">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литературы и др.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обретени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 </w:t>
      </w:r>
      <w:r>
        <w:rPr/>
        <w:t>приобретение опыта проведения первых научных исследований в области предполагаемой профессиональной деятельности и, как следствие, мотивированный выбор будущей професс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Формы </w:t>
      </w:r>
      <w:r>
        <w:rPr>
          <w:b/>
          <w:bCs/>
        </w:rPr>
        <w:t xml:space="preserve">и приемы </w:t>
      </w:r>
      <w:r>
        <w:rPr>
          <w:b/>
        </w:rPr>
        <w:t>работы учащихся</w:t>
      </w:r>
      <w:r>
        <w:rPr/>
        <w:t>: составление конспекта (в том числе и опорного) на основе лекции учителя, комплексный и аспектный анализ текста,  организовывать коллективную и групповую работу на основе специального текста, исследование предложенной проблемы (по методу проектов), сбор лингвистических, лингво- и социокультурных фактов, их обработка и систематизация, использование разных каналов поиска информации (энциклопедические и специальные словари, библиотечные и электронные каталоги, Интернет и др.), написание рефератов и выступление с сообщениями и докладами на занятиях семинарского типа.</w:t>
      </w:r>
    </w:p>
    <w:p>
      <w:pPr>
        <w:pStyle w:val="Normal"/>
        <w:ind w:firstLine="709"/>
        <w:jc w:val="both"/>
        <w:rPr/>
      </w:pPr>
      <w:r>
        <w:rPr/>
        <w:t xml:space="preserve">Предлагаемые пути усвоения  содержания курса  - коллективные, групповые и индивидуальные формы работы. </w:t>
      </w:r>
    </w:p>
    <w:p>
      <w:pPr>
        <w:pStyle w:val="Normal"/>
        <w:ind w:firstLine="709"/>
        <w:jc w:val="both"/>
        <w:rPr/>
      </w:pPr>
      <w:r>
        <w:rPr/>
        <w:t>Программа курса "Креативность, интеллект, талант" (русский язык) рассчитана на 24 часа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требования к знаниям и умениям учащихся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Cs/>
        </w:rPr>
      </w:pPr>
      <w:r>
        <w:rPr>
          <w:bCs/>
        </w:rPr>
        <w:t>Учащиеся должны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понимать, что русский язык  одна из основных национально-культурных ценностей русского народа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пределять роль родного языка в развитии интеллектуальных, творческих способностей и моральных качеств личности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сознавать  эстетическую ценность русского языка, уважительно относиться  к родному языку,  гордиться  им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иметь потребность сохранить чистоту русского языка как явления национальной культуры, стремиться  к речевому самосовершенствованию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иметь достаточный объем словарного запаса и усвоенных грамматических средств для свободного выражения мыслей и чувств в процессе речевого общения, иметь способность к самооценке на основе наблюдения за собственной речью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уметь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менять приобретенные знания, умения и навыки в повседневной жизни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использовать родной язык как средство получения знаний по другим учебным предметам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меть коммуникативно и  целесообразно взаимодействовать с окружающими людьми в процессе речевого общения, совместно выполнять какие-либо задания, участвовать в спорах, обсуждениях актуальных тем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овладеть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Cs/>
        </w:rPr>
        <w:t>овладеть приемами отбора и систематизации материала на определенную тему, уметь вести самостоятельный поиск информации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Тематический план 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реативность, интеллект, талант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усский язык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2"/>
        <w:gridCol w:w="4405"/>
        <w:gridCol w:w="992"/>
        <w:gridCol w:w="945"/>
        <w:gridCol w:w="2580"/>
      </w:tblGrid>
      <w:tr>
        <w:trPr>
          <w:trHeight w:val="675" w:hRule="atLeast"/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разделов программы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693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а</w:t>
            </w:r>
          </w:p>
        </w:tc>
      </w:tr>
      <w:tr>
        <w:trPr>
          <w:trHeight w:val="848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язык? Функции языка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Языковая картина мира.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Язык общенародный и язык литератур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7"/>
              <w:jc w:val="center"/>
              <w:rPr/>
            </w:pPr>
            <w:r>
              <w:rPr/>
              <w:t>-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текстами</w:t>
            </w:r>
          </w:p>
          <w:p>
            <w:pPr>
              <w:pStyle w:val="Normal"/>
              <w:jc w:val="center"/>
              <w:rPr/>
            </w:pPr>
            <w:r>
              <w:rPr/>
              <w:t>сочинения, написание рефератов.</w:t>
            </w:r>
          </w:p>
        </w:tc>
      </w:tr>
      <w:tr>
        <w:trPr>
          <w:trHeight w:val="84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 и язык. Родной  язык  и   национальное самосознание. Менталитет народа и язы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библиографических списков, работа  с текстами.</w:t>
            </w:r>
          </w:p>
        </w:tc>
      </w:tr>
      <w:tr>
        <w:trPr>
          <w:trHeight w:val="44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8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ология языка и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опорных конспектов.</w:t>
            </w:r>
          </w:p>
        </w:tc>
      </w:tr>
      <w:tr>
        <w:trPr>
          <w:trHeight w:val="417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Место среди других языков и современный статус русского языка.</w:t>
            </w:r>
          </w:p>
          <w:p>
            <w:pPr>
              <w:pStyle w:val="Normal"/>
              <w:jc w:val="center"/>
              <w:rPr/>
            </w:pPr>
            <w:r>
              <w:rPr/>
              <w:t>Выдающиеся писатели и общественные деятели о русском языке, его богатстве,  силе и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, оформление картотек цитат.</w:t>
            </w:r>
          </w:p>
        </w:tc>
      </w:tr>
      <w:tr>
        <w:trPr>
          <w:trHeight w:val="926" w:hRule="atLeas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Свидетели живые". История, стоящая за словами. Устаревшая лексика в  произведениях  русских писателей </w:t>
            </w:r>
            <w:r>
              <w:rPr>
                <w:lang w:val="en-US"/>
              </w:rPr>
              <w:t>XI</w:t>
            </w:r>
            <w:r>
              <w:rPr/>
              <w:t xml:space="preserve"> Х- начала </w:t>
            </w:r>
            <w:r>
              <w:rPr>
                <w:lang w:val="en-US"/>
              </w:rPr>
              <w:t>XX</w:t>
            </w:r>
            <w:r>
              <w:rPr/>
              <w:t xml:space="preserve"> века. "Язык Пушкина" или "Языковые особенности романа М. Шолохова "Тихий Дон"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сный и аспектный анализ текста.</w:t>
            </w:r>
          </w:p>
        </w:tc>
      </w:tr>
      <w:tr>
        <w:trPr>
          <w:trHeight w:val="371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зык родных просторов». Языковые особенности произведений писателей Красноя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ление опорных конспектов. Написание рефератов, докладов.</w:t>
            </w:r>
          </w:p>
        </w:tc>
      </w:tr>
      <w:tr>
        <w:trPr>
          <w:trHeight w:val="1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"Языковая личность" и "языковой паспорт" жителей  Заполяр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ирание и анализ языкового материала</w:t>
            </w:r>
          </w:p>
        </w:tc>
      </w:tr>
      <w:tr>
        <w:trPr>
          <w:trHeight w:val="1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пут " Можно ли по языку определить уровень культуры человека?" (Вариант: "Мы такие как наш язык или наш язык таков, какие мы?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бота с лингвистическими словарями, составление плана по теме.</w:t>
            </w:r>
          </w:p>
        </w:tc>
      </w:tr>
      <w:tr>
        <w:trPr>
          <w:trHeight w:val="158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следовательская работа.</w:t>
            </w:r>
          </w:p>
        </w:tc>
      </w:tr>
      <w:tr>
        <w:trPr>
          <w:trHeight w:val="365" w:hRule="atLeast"/>
          <w:cantSplit w:val="true"/>
        </w:trPr>
        <w:tc>
          <w:tcPr>
            <w:tcW w:w="5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5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4 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занятий по курсу 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8"/>
          <w:szCs w:val="28"/>
        </w:rPr>
      </w:pPr>
      <w:r>
        <w:rPr>
          <w:b/>
          <w:bCs/>
          <w:sz w:val="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  <w:iCs/>
          <w:u w:val="single"/>
        </w:rPr>
        <w:t xml:space="preserve">Тема 1. </w:t>
      </w:r>
      <w:r>
        <w:rPr>
          <w:b/>
          <w:u w:val="single"/>
        </w:rPr>
        <w:t>Что такое язык? Функции языка.</w:t>
      </w:r>
      <w:r>
        <w:rPr>
          <w:b/>
          <w:i/>
          <w:iCs/>
          <w:u w:val="single"/>
        </w:rPr>
        <w:t xml:space="preserve"> </w:t>
      </w:r>
      <w:r>
        <w:rPr>
          <w:b/>
          <w:iCs/>
          <w:u w:val="single"/>
        </w:rPr>
        <w:t>Языковая картина мира. Язык общенародный и язык литературный.</w:t>
      </w:r>
    </w:p>
    <w:p>
      <w:pPr>
        <w:pStyle w:val="Normal"/>
        <w:ind w:firstLine="709"/>
        <w:jc w:val="both"/>
        <w:rPr/>
      </w:pPr>
      <w:r>
        <w:rPr/>
        <w:t xml:space="preserve">Язык и наука о нем. Ученые о происхождении и назначении языка. Функции языка. Язык - средство общения. Язык - путь закрепления и сохранения коллективного опыта человечества. Язык - способ выражения мыслей, чувств, эмоций. Разделы лингвистики. Язык как система систем. Внутрисистемные и межпредметные связи языка.  Национальный язык - составная часть материальной и духовной культуры народа, средство получения, усвоения и хранения этической информации. Специфика отражения языковой картины мира в языке каждого народа. Современный русский язык как предмет изучения. Национальный (общенародный) язык. Стилистическая дифференциация языка. Литературный язык как нормированная и "обработанная мастерами" форма общенародного языка. Языковые "периферии". 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 xml:space="preserve">Тема 2. </w:t>
      </w:r>
      <w:r>
        <w:rPr>
          <w:b/>
          <w:i/>
          <w:u w:val="single"/>
        </w:rPr>
        <w:t>Народ и язык. Родной  язык  и   национальное самосознание. Менталитет народа и язык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Язык как составляющая часть культуры, как культурная "память народа"; культура как "система, стоящая между человеком и миром". Русская культура в зеркале языка.  Менталитет народа, особенность восприятия им окружающего мира через культуру и  язык.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12"/>
          <w:u w:val="single"/>
        </w:rPr>
      </w:pPr>
      <w:r>
        <w:rPr>
          <w:b/>
          <w:i/>
          <w:iCs/>
          <w:sz w:val="12"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iCs/>
          <w:u w:val="single"/>
        </w:rPr>
        <w:t>Тема 3. Экология языка и культуры.</w:t>
      </w:r>
    </w:p>
    <w:p>
      <w:pPr>
        <w:pStyle w:val="Normal"/>
        <w:ind w:firstLine="709"/>
        <w:jc w:val="both"/>
        <w:rPr/>
      </w:pPr>
      <w:r>
        <w:rPr/>
        <w:t xml:space="preserve">Изменения в русском языке в последние десятилетия. Реформы языка. Речевая культура и охрана языка. Проблемы культуры речи и экологии языка в работах российских ученых. </w:t>
      </w:r>
    </w:p>
    <w:p>
      <w:pPr>
        <w:pStyle w:val="Normal"/>
        <w:ind w:firstLine="709"/>
        <w:jc w:val="both"/>
        <w:rPr>
          <w:b/>
          <w:b/>
          <w:i/>
          <w:i/>
          <w:iCs/>
          <w:sz w:val="14"/>
          <w:u w:val="single"/>
        </w:rPr>
      </w:pPr>
      <w:r>
        <w:rPr>
          <w:b/>
          <w:i/>
          <w:iCs/>
          <w:sz w:val="14"/>
          <w:u w:val="single"/>
        </w:rPr>
      </w:r>
    </w:p>
    <w:p>
      <w:pPr>
        <w:pStyle w:val="Normal"/>
        <w:jc w:val="both"/>
        <w:rPr/>
      </w:pPr>
      <w:r>
        <w:rPr>
          <w:b/>
          <w:i/>
          <w:iCs/>
          <w:u w:val="single"/>
        </w:rPr>
        <w:t>Тема 4. Место среди других языков и современный статус русского языка.</w:t>
      </w:r>
      <w:r>
        <w:rPr>
          <w:b/>
          <w:i/>
          <w:u w:val="single"/>
        </w:rPr>
        <w:t xml:space="preserve"> Выдающиеся писатели и общественные деятели о русском языке, его богатстве,  силе и выразительности.</w:t>
      </w:r>
    </w:p>
    <w:p>
      <w:pPr>
        <w:pStyle w:val="Normal"/>
        <w:ind w:firstLine="709"/>
        <w:jc w:val="both"/>
        <w:rPr/>
      </w:pPr>
      <w:r>
        <w:rPr/>
        <w:t>Русский язык в современном мире. Русский язык - национальный язык русского народа, государственный язык Российской Федерации, язык международного общения, один из мировых языков. Место русского языка в кругу родственных славянских языков. Связи и взаимовлияние русского, украинского и белорусского языков. Выдающиеся писатели и общественные деятели о русском языке, его богатстве, силе и художественной выразительности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Тема 5. "Свидетели живые". История, стоящая за словами. Устаревшая лексика в  произведениях  русских писателей </w:t>
      </w:r>
      <w:r>
        <w:rPr>
          <w:b/>
          <w:i/>
          <w:u w:val="single"/>
          <w:lang w:val="en-US"/>
        </w:rPr>
        <w:t>XI</w:t>
      </w:r>
      <w:r>
        <w:rPr>
          <w:b/>
          <w:i/>
          <w:u w:val="single"/>
        </w:rPr>
        <w:t xml:space="preserve">Х- начала </w:t>
      </w:r>
      <w:r>
        <w:rPr>
          <w:b/>
          <w:i/>
          <w:u w:val="single"/>
          <w:lang w:val="en-US"/>
        </w:rPr>
        <w:t>XX</w:t>
      </w:r>
      <w:r>
        <w:rPr>
          <w:b/>
          <w:i/>
          <w:u w:val="single"/>
        </w:rPr>
        <w:t xml:space="preserve"> века. Язык художественных произведений.</w:t>
      </w:r>
    </w:p>
    <w:p>
      <w:pPr>
        <w:pStyle w:val="Normal"/>
        <w:ind w:firstLine="709"/>
        <w:jc w:val="both"/>
        <w:rPr/>
      </w:pPr>
      <w:r>
        <w:rPr/>
        <w:t>Архаизмы и старославянская лексика. Архаизмы и историзмы в художественных произведениях, говорящие об историческом прошлом нашей страны, использующиеся для воссоздания колорита эпох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ущность книжного языка как достижения и достояния национальной культуры. Разговорная разновидность литературного языка. Характеристика и понятие литературно-языковой и стилистической нормы, смысл функционального стиля языка, роль новообразований.</w:t>
      </w:r>
    </w:p>
    <w:p>
      <w:pPr>
        <w:pStyle w:val="Normal"/>
        <w:ind w:firstLine="709"/>
        <w:jc w:val="both"/>
        <w:rPr>
          <w:iCs/>
          <w:sz w:val="16"/>
        </w:rPr>
      </w:pPr>
      <w:r>
        <w:rPr>
          <w:iCs/>
          <w:sz w:val="16"/>
        </w:rPr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u w:val="single"/>
        </w:rPr>
        <w:t xml:space="preserve">Тема 6. </w:t>
      </w:r>
      <w:r>
        <w:rPr>
          <w:b/>
          <w:i/>
          <w:iCs/>
          <w:u w:val="single"/>
        </w:rPr>
        <w:t>Языковые и стилистические особенности произведений писателей Красноярского края</w:t>
      </w:r>
    </w:p>
    <w:p>
      <w:pPr>
        <w:pStyle w:val="Normal"/>
        <w:ind w:firstLine="709"/>
        <w:jc w:val="both"/>
        <w:rPr/>
      </w:pPr>
      <w:r>
        <w:rPr/>
        <w:t>Языковые особенности произведений писателей Красноярского края. Народно - поэтические, диалектные, просторечные выражения в авторской речи  как средство речевой характеристики  произведени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/>
          <w:u w:val="single"/>
        </w:rPr>
        <w:t xml:space="preserve">Тема 7.  </w:t>
      </w:r>
      <w:r>
        <w:rPr>
          <w:b/>
          <w:iCs/>
          <w:u w:val="single"/>
        </w:rPr>
        <w:t>"Языковая личность" и "языковой паспорт" жителей  Красноярского края.</w:t>
      </w:r>
    </w:p>
    <w:p>
      <w:pPr>
        <w:pStyle w:val="Normal"/>
        <w:ind w:firstLine="709"/>
        <w:jc w:val="both"/>
        <w:rPr/>
      </w:pPr>
      <w:r>
        <w:rPr/>
        <w:t>Территориальная, социальная, возрастная, профессиональная, образовательная и прочая дифференциация языка и речи. Понятие о "языковой личности". Язык семьи, язык отдельного человека. "Языковой паспорт". Язык и речь жителей Красноярского края.</w:t>
      </w:r>
    </w:p>
    <w:p>
      <w:pPr>
        <w:pStyle w:val="Normal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Тема 8. Практическое занятие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ведение диспута или конферен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Тема 9. Итоговое занятие.</w:t>
      </w:r>
    </w:p>
    <w:p>
      <w:pPr>
        <w:pStyle w:val="Normal"/>
        <w:ind w:firstLine="709"/>
        <w:jc w:val="both"/>
        <w:rPr/>
      </w:pPr>
      <w:r>
        <w:rPr/>
        <w:t>Защита творческого проекта (исследования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Будагов А.А. Толковые словари в национальной культуре народов. М: Изд-во МГУ, 198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Будагов А.А. Писатели о языке и язык писателей. 2-е изд., доп. М., 2000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артаньян Э.А. Путешествие в слово. М., 199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веденская Л.А., Баранов М.Т., Гвоздарев Ю.А. Русское слово: Факультативный курс для учащихся 7-8 классов: Пособие для учащихся. - М., 198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ерещагин Е.М., Костомаров В.Г. Язык и культура. М., 199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Гвоздарев ЮА. Язык есть исповедь народа. М., 199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аль В. И. Толковый словарь живого великорусского языка: В 4-х т. М.: Русский язык, 1978-198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манский В.А. Литература и культура:  Культуроведческий подход к изучению словесности в школе: Учебн. пособие. М.: Флинта, 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Земская Е.А. Как делаются слова: книга для учащихся. М., 197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Колесов В.В. История русского языка в рассказах. - Изд. 3-е. М., 19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Листрова-Правда Ю.Т.  Спецкурс  "Русский  язык и культура" для  студентов-филологов// Русский язык конца </w:t>
      </w:r>
      <w:r>
        <w:rPr>
          <w:lang w:val="en-US"/>
        </w:rPr>
        <w:t>XX</w:t>
      </w:r>
      <w:r>
        <w:rPr/>
        <w:t xml:space="preserve"> века. Воронеж, 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ьвова С.И. Язык в речевом общении. М., 19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Литература и культура Древней Руси: Словарь-справочник/Под ред. В.В.Кускова.-М., 199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Маковский М.М. Удивительный мир слов и значений. М., 198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Образ мира в слове и ритуале: Сборник статей. М., 199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Новикова Л.И. Урок-конференция «Имя в реке времени» "Русский яз": Прил. к газ. «Первое сентября»).- 2001.-№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Новикова Т. Ф. Специальный (элективный) курс "Язык, культура, общество". Белгород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одольская Н. В. Словарь русской ономастической терминологии. - М.,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олякова Е. Н. Из истории русских имен и фамилий. М.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Поспелов Е. М. Школьный топонимический словарь. М., 19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Поспелов Е. М. Географические названия мира: Топонимический словарь. М.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Русский язык конца XX века (1985-1995гг).- 2-е изд. М.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Скворцов Л.И. Язык, общение и культура (Экология и язык)// Рус. яз. в шк. -1994. - №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Скворцов Л.И. Экология языка, или Поговорим о культуре речи: Кн. для учащихся. М., 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Словарь русских пословиц и поговорок. М., 199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Толстой Н.И. Язык и народная культура: Очерки по славянской мифологии и этнолингвистике. М., 199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Шанский Н. М., Иванов В.В., Шанская Т.В. Краткий этимологический словарь русского языка.- 3-е изд., испр. и доп.- М., 197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Шанский Н. М. В мире слов. 3-е изд.,испр. и доп.- М., 198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Шанский Н. М., Боброва Т.В. Снова в мире слов. М., 200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bCs/>
        </w:rPr>
      </w:pPr>
      <w:r>
        <w:rPr>
          <w:bCs/>
        </w:rPr>
        <w:t>Энциклопедический словарь по культурологии/ Под ред. А.А.Радугина. М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>Энциклопедический словарь юного филолога (языкознание)/ Сост. М.В.Панов.-М.: Педагогика, 1984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2038"/>
        </w:tabs>
        <w:ind w:left="2038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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2803"/>
        </w:tabs>
        <w:ind w:left="28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23"/>
        </w:tabs>
        <w:ind w:left="35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43"/>
        </w:tabs>
        <w:ind w:left="42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63"/>
        </w:tabs>
        <w:ind w:left="49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83"/>
        </w:tabs>
        <w:ind w:left="56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03"/>
        </w:tabs>
        <w:ind w:left="64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23"/>
        </w:tabs>
        <w:ind w:left="7123" w:hanging="360"/>
      </w:pPr>
      <w:rPr>
        <w:rFonts w:ascii="Wingdings" w:hAnsi="Wingdings" w:cs="Wingdings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2758"/>
        </w:tabs>
        <w:ind w:left="2758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0:47:00Z</dcterms:created>
  <dc:creator>COMP</dc:creator>
  <dc:description/>
  <cp:keywords/>
  <dc:language>en-US</dc:language>
  <cp:lastModifiedBy>214</cp:lastModifiedBy>
  <cp:lastPrinted>2023-01-16T13:51:00Z</cp:lastPrinted>
  <dcterms:modified xsi:type="dcterms:W3CDTF">2024-04-05T09:23:00Z</dcterms:modified>
  <cp:revision>11</cp:revision>
  <dc:subject/>
  <dc:title/>
</cp:coreProperties>
</file>