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программе курса «Я – пятиклассник» (математика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стоящая программа создана на основани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. 7  ст.12  и п. 3 ст. 28 Федерального закона «Об образовании в Российской Федерации» от 29 декабря 2012 года № 273-ФЗ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 10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, утвержденного приказом Министерства образования и науки Российской Федерации от 30 августа 2013 года № 1015 и раскрывает содержание элективного курса «За страницами учебника математики», предназначенного для учащихся 5-6 классов лицеев и гимназий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z w:val="28"/>
          <w:szCs w:val="28"/>
        </w:rPr>
        <w:t xml:space="preserve">Цель курса – </w:t>
      </w:r>
      <w:r>
        <w:rPr>
          <w:sz w:val="28"/>
          <w:szCs w:val="28"/>
        </w:rPr>
        <w:t>повышение уровня математической культуры учащих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курс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 умения самостоятельно и творчески мыслить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глубление представлений учащихся об истории развития математики, её достижениях в настоящее врем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ка учащихся к изучению курсов алгебры и геометрии;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720" w:right="4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математического кругозора, логического мышления, исследовательских умений учащихся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709" w:right="40" w:hanging="28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интереса учащихся к математике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709" w:right="40" w:hanging="28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ние настойчивости, инициативы в процессе учебной деятельности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709" w:right="40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сихологической  готовности учащихся решать трудные и нестандартные задачи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709" w:right="40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различными типами задач как классических, так и нестандартных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Курс  содержит как занимательные задачи, так и основные теоретические сведения. Данный курс позволяет расширить знания учащихся о системах счисления, познакомить их с происхождением математических знаков, возникновением таких математических понятий, как «уравнения»,   с ролью  Пифагора и Магницкого в развитии математики как науки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Разделы «Арифметические и логические головоломки» и  «Логические задачи» позволяют развивать логику, нестандартное мышление, повысить заинтересованность учеников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Для подготовки  учащихся к изучению курсов алгебры и геометрии включены разделы «Введение в алгебру» и «Введение в геометрию». </w:t>
      </w:r>
    </w:p>
    <w:p>
      <w:pPr>
        <w:pStyle w:val="Normal"/>
        <w:ind w:firstLine="426"/>
        <w:jc w:val="both"/>
        <w:rPr/>
      </w:pPr>
      <w:r>
        <w:rPr>
          <w:rStyle w:val="FontStyle37"/>
          <w:sz w:val="28"/>
          <w:szCs w:val="28"/>
        </w:rPr>
        <w:t>В ходе изучения данного курса у учащихся формируются навыки планирования и осуществления алгоритмической деятельно</w:t>
        <w:softHyphen/>
        <w:t>сти, решения разнообразных классов задач из различных разделов курса, в том числе задач, требующих поиска пути и способов ре</w:t>
        <w:softHyphen/>
        <w:t>шения; учащиеся приобретают опыт исследовательской деятельности, развития идей,  постановки и формулирования новых задач, ясного, точного, грамотного изложения своих мыслей в уст</w:t>
        <w:softHyphen/>
        <w:t>ной и письменной речи, использования различных языков мате</w:t>
        <w:softHyphen/>
        <w:t>матики (словесного, символического, графического).</w:t>
      </w:r>
    </w:p>
    <w:p>
      <w:pPr>
        <w:pStyle w:val="Normal"/>
        <w:rPr>
          <w:rStyle w:val="FontStyle37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FontStyle37"/>
          <w:b/>
          <w:sz w:val="28"/>
          <w:szCs w:val="28"/>
        </w:rPr>
        <w:t>СОДЕРЖАНИЕ КУРСА</w:t>
      </w:r>
    </w:p>
    <w:p>
      <w:pPr>
        <w:pStyle w:val="Normal"/>
        <w:jc w:val="both"/>
        <w:rPr>
          <w:rStyle w:val="FontStyle37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курса содержит следующие раздел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торические свед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рифметические и логические головолом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огические задач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ведение в геометр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ведение в алгебру.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организации видов деятельности при изучении курса:</w:t>
      </w:r>
    </w:p>
    <w:p>
      <w:pPr>
        <w:pStyle w:val="Normal"/>
        <w:jc w:val="both"/>
        <w:rPr>
          <w:rStyle w:val="FontStyle37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FontStyle37"/>
          <w:sz w:val="28"/>
          <w:szCs w:val="28"/>
        </w:rPr>
        <w:t xml:space="preserve">При подготовке к занятиям учителю необходимо использовать материалы учебников </w:t>
      </w:r>
      <w:r>
        <w:rPr>
          <w:sz w:val="28"/>
          <w:szCs w:val="28"/>
        </w:rPr>
        <w:t>«Арифметика 5» и «Математика 6», авторы: Никольский С.М., Потапов М.И., Решетников М.Н., Шевкин Н.В., М: Просвещение,2007г., а также «Задачи по математике для любознательных» Д.В. Климченко, «Занимательная математика в базовой школе» Гуцан</w:t>
      </w:r>
      <w:r>
        <w:rPr>
          <w:color w:val="000000"/>
          <w:sz w:val="28"/>
          <w:szCs w:val="28"/>
        </w:rPr>
        <w:t>ович С.А. и д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ей курса учителю необходимо строить занятия, сочетая познавательный материал с занимательным, чтобы заинтересовать учеников, способствовать развитию творческих способностей, использовать дифференцированный подход к организации уроков, различные методы и формы организации обучения. Для проверки уровня усвоения материала предполагается проведение зачетов, по окончанию изучения разделов, а также выполнение индивидуальных зад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й курс рассчитан на учащихся 4 классов и предполагает проведение 33 учебных ча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тический план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380"/>
        <w:gridCol w:w="118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Исторические свед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Арифметические и логические головоломки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Введение в алгебру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Введение в геометрию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9"/>
        </w:numPr>
        <w:ind w:left="284" w:hanging="284"/>
        <w:rPr>
          <w:sz w:val="28"/>
          <w:szCs w:val="28"/>
        </w:rPr>
      </w:pPr>
      <w:r>
        <w:rPr>
          <w:b/>
          <w:sz w:val="28"/>
          <w:szCs w:val="28"/>
        </w:rPr>
        <w:t xml:space="preserve">Исторические сведения (1 ч.)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истемы счисления. Цифры и числа. Происхождение математических знаков. Пифагор и его школа. Арифметика   Магницког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>
          <w:b/>
          <w:sz w:val="28"/>
          <w:szCs w:val="28"/>
        </w:rPr>
        <w:t>Арифметические и логические головоломки (12 ч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сёлые вопросы. Восстановление чисел и цифр в арифметические записи.    Закономерности при нахождении цифр, заменяемых буквами. Числовые головоломки. Особенности быстрого счета. Угадывание задуманного числа. Магические квадраты. Теория построения квадратов. Логические задачи (с различной комбинацией истинных и ложных высказываний). Метод исключения при решении логических задач. Арифметические парадоксы. Прямое и противоположное утвержд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426" w:hanging="426"/>
        <w:rPr/>
      </w:pPr>
      <w:r>
        <w:rPr>
          <w:b/>
          <w:sz w:val="28"/>
          <w:szCs w:val="28"/>
        </w:rPr>
        <w:t>Введение в алгебру (12 ч.)</w:t>
      </w:r>
    </w:p>
    <w:p>
      <w:pPr>
        <w:pStyle w:val="Normal"/>
        <w:tabs>
          <w:tab w:val="clear" w:pos="708"/>
          <w:tab w:val="left" w:pos="900" w:leader="none"/>
          <w:tab w:val="left" w:pos="94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лимость натуральных чисел. Простые и составные числа. Единицы длины, площади, объёма, массы, времени. Решение задач на движение. Решение задач на дроби.</w:t>
      </w:r>
    </w:p>
    <w:p>
      <w:pPr>
        <w:pStyle w:val="Normal"/>
        <w:tabs>
          <w:tab w:val="clear" w:pos="708"/>
          <w:tab w:val="left" w:pos="900" w:leader="none"/>
          <w:tab w:val="left" w:pos="94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94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Введение в геометрию (8 ч.)</w:t>
      </w:r>
    </w:p>
    <w:p>
      <w:pPr>
        <w:pStyle w:val="Normal"/>
        <w:tabs>
          <w:tab w:val="clear" w:pos="708"/>
          <w:tab w:val="left" w:pos="900" w:leader="none"/>
          <w:tab w:val="left" w:pos="94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стейшие геометрические фигуры. Треугольник. Задачи на вычерчивание фигур без отрыва карандаша от бумаги. Задачи на разрезание.</w:t>
      </w:r>
    </w:p>
    <w:p>
      <w:pPr>
        <w:pStyle w:val="Normal"/>
        <w:tabs>
          <w:tab w:val="clear" w:pos="708"/>
          <w:tab w:val="left" w:pos="900" w:leader="none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чи на складывание фигур. Геометрия путешествий. Поиск кратчайшего маршрута. Геометрические головоломки. Математические задачи со спичками. Лабиринты в реальной жизни и математических моделях.</w:t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0"/>
        <w:gridCol w:w="1363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занят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(тема урока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Исторические сведения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Системы счисления. Цифры и числа. Происхождение математических знаков. Пифагор и его школа. Арифметика   Магницко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-13</w:t>
            </w:r>
          </w:p>
        </w:tc>
        <w:tc>
          <w:tcPr>
            <w:tcW w:w="8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Арифметические и логические головоломк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Весёлые вопрос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Восстановление чисел и цифр в арифметические записи.    Закономерности при нахождении цифр, заменяемых буквам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Числовые головоломк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Особенности быстрого счета. 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адывание задуманного числ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Магические квадраты. Теория построения квадратов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е задачи (с различной комбинацией истинных и ложных высказываний)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Метод исключения при решении логических задач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Арифметические парадоксы. Прямое и противоположное утверждения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-25</w:t>
            </w:r>
          </w:p>
        </w:tc>
        <w:tc>
          <w:tcPr>
            <w:tcW w:w="8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ведение в алгебр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Делимость натуральных чисел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1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Простые и составные числ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Единицы длины, площади, объёма, массы, времени.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2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дроб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2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на движение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-2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с использованием циферблата часов. Задачи на переливание. Задачи на взвешивание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-3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Введение в геометрию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Простейшие геометрические фигуры. Треугольник.        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вычерчивание фигур без отрыва карандаша от бумаг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Задачи на разрезание.         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складывание фигур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Геометрия путешествий. Поиск кратчайшего маршрута.         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ие головоломк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Математические задачи со спичками.         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иринты в реальной жизни и математических моделях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бования к знаниям и умениям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сторические све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курса учащиеся должны: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>
          <w:sz w:val="28"/>
          <w:szCs w:val="28"/>
        </w:rPr>
        <w:t>иметь представление о   школе Пифагора, задачах, которые  в ней решались, о роли «Арифметики» Магницкого и задачах, собранных в ней;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>
          <w:sz w:val="28"/>
          <w:szCs w:val="28"/>
        </w:rPr>
        <w:t>знать историю происхождения математических знаков, уравнений, историю возникновения дробей;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иметь представление о различных системах счис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Арифметические и логические головоломки, логические задач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изучения курса учащиеся должны: 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sz w:val="28"/>
          <w:szCs w:val="28"/>
        </w:rPr>
        <w:t>уметь восстанавливать цифры и числа в арифметической записи, находить закономерность  при нахождении цифр, замененных буквами;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уметь составлять магические квадраты;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sz w:val="28"/>
          <w:szCs w:val="28"/>
        </w:rPr>
        <w:t>уметь решать логические задачи, задачи на переливание, взвешивание, с использованием циферблата часов;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уметь определять необходимые и достаточные условия, верные и неверные высказывания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ведение в геометр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курса учащиеся должны: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олучить начальные представления о геометрических фигурах;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уметь сравнивать площади геометрических фигур;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уметь решать геометрические головоломки;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ведение в алгебр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курса учащиеся должны: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sz w:val="28"/>
          <w:szCs w:val="28"/>
        </w:rPr>
        <w:t>знать признаки делимости натуральных чисел, понимать отличие «простых» и «составных» чисел;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sz w:val="28"/>
          <w:szCs w:val="28"/>
        </w:rPr>
        <w:t>уметь решать задачи на движение, дроби;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sz w:val="28"/>
          <w:szCs w:val="28"/>
        </w:rPr>
        <w:t>знать единицы длины, площади, объёма, массы, времени, уметь переводить  из более мелких единиц в более крупные;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sz w:val="28"/>
          <w:szCs w:val="28"/>
        </w:rPr>
        <w:t>уметь решать простейшие уравнения.</w:t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Литература для учителя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  <w:t>Задачи по математике для любознательных / Д.В. Климченко, М: Просвещение, 1992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  <w:t>Сборник задач по математике для 4-5 классов / Пономарев С.А., Стратилатов П.В., Сырнев Н.И., М: Просвещение 1979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Готовимся  олимпиадам по математике/ Фарков А.В., М: Издательство «Экзамен»,  2007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Живая математика / Перельман Я.И., М: Триада-Литера,1994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  <w:t>Старинные занимательные задачи/ Олехнин С.Н., Нестеренко Ю.В., Потапов М.Н., М: Дрофа, 2002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Занимательная шкатулка / Нагибин Ф.Ф, Канин Е.С., М: Просвещение, 1988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Занимательная математика в базовой школе/ Гуцан</w:t>
      </w:r>
      <w:r>
        <w:rPr>
          <w:color w:val="000000"/>
          <w:sz w:val="28"/>
          <w:szCs w:val="28"/>
        </w:rPr>
        <w:t xml:space="preserve">ович С.А., Минск: Тетра Системе,  2004г.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hanging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8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  <w:lang w:val="ru-RU" w:bidi="ar-SA"/>
    </w:rPr>
  </w:style>
  <w:style w:type="character" w:styleId="FontStyle37">
    <w:name w:val="Font Style37"/>
    <w:qFormat/>
    <w:rPr>
      <w:rFonts w:ascii="Times New Roman" w:hAnsi="Times New Roman" w:cs="Times New Roman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i/>
      <w:iCs/>
      <w:spacing w:val="20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192"/>
      <w:ind w:firstLine="346"/>
      <w:jc w:val="both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1:41:00Z</dcterms:created>
  <dc:creator>Аня</dc:creator>
  <dc:description/>
  <cp:keywords/>
  <dc:language>en-US</dc:language>
  <cp:lastModifiedBy>admin</cp:lastModifiedBy>
  <cp:lastPrinted>2020-02-06T08:59:00Z</cp:lastPrinted>
  <dcterms:modified xsi:type="dcterms:W3CDTF">2020-04-27T09:52:00Z</dcterms:modified>
  <cp:revision>9</cp:revision>
  <dc:subject/>
  <dc:title>МУНИЦИПАЛЬНОЕ ОБЩЕОБРАЗОВАТЕЛЬНОЕ УЧРЕЖДЕНИЕ «ГИМНАЗИЯ № 20»</dc:title>
</cp:coreProperties>
</file>